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66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5"/>
        <w:gridCol w:w="2893"/>
      </w:tblGrid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4949" w:dyaOrig="3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2pt;height:206.25pt" filled="f" o:ole="">
                  <v:imagedata r:id="rId5" o:title=""/>
                </v:shape>
                <o:OLEObject Type="Embed" ProgID="" ShapeID="ole_rId4" DrawAspect="Content" ObjectID="_1985303259" r:id="rId4"/>
              </w:objec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Canadá,</w:t>
            </w:r>
          </w:p>
          <w:p>
            <w:pPr>
              <w:pStyle w:val="Normal"/>
              <w:rPr/>
            </w:pPr>
            <w:r>
              <w:rPr/>
              <w:t>Ribeirão Pret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ES"/>
              </w:rPr>
              <w:t>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O-208762,13</w:t>
            </w:r>
          </w:p>
          <w:p>
            <w:pPr>
              <w:pStyle w:val="Normal"/>
              <w:rPr/>
            </w:pPr>
            <w:r>
              <w:rPr/>
              <w:t>NS-7651068,51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. Gomide João Fiú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61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140,97</w:t>
      </w:r>
      <w:r>
        <w:rPr>
          <w:b/>
        </w:rPr>
        <w:t xml:space="preserve">  Prof. Nivel Dinámico (m): </w:t>
      </w:r>
      <w:r>
        <w:rPr/>
        <w:t>161,6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Caudal (m3/h):</w:t>
      </w:r>
      <w:r>
        <w:rPr/>
        <w:t xml:space="preserve"> 203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2/2/199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6/4/199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/12/05</w:t>
        <w:tab/>
        <w:t xml:space="preserve">               152,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6/5/06</w:t>
        <w:tab/>
        <w:tab/>
        <w:t xml:space="preserve">                                       196,67</w:t>
        <w:tab/>
        <w:t xml:space="preserve">               166,4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46:00Z</dcterms:created>
  <dc:creator>Mário</dc:creator>
  <dc:description/>
  <dc:language>en-US</dc:language>
  <cp:lastModifiedBy>Rafael</cp:lastModifiedBy>
  <cp:lastPrinted>2007-05-05T12:44:00Z</cp:lastPrinted>
  <dcterms:modified xsi:type="dcterms:W3CDTF">2007-05-05T15:46:00Z</dcterms:modified>
  <cp:revision>2</cp:revision>
  <dc:subject/>
  <dc:title>Ficha Monográfica</dc:title>
</cp:coreProperties>
</file>